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80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425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jóváhagyja a polgármester által Hévíz Város Önkormányzat nevében 2025. szeptember 26-án benyújtott pályázatot a Magyar Falu Program </w:t>
      </w:r>
      <w:r>
        <w:rPr>
          <w:rFonts w:cs="Arial" w:ascii="Arial" w:hAnsi="Arial"/>
          <w:i/>
        </w:rPr>
        <w:t>„Felelős állattartás elősegítése”</w:t>
      </w:r>
      <w:r>
        <w:rPr>
          <w:rFonts w:cs="Arial" w:ascii="Arial" w:hAnsi="Arial"/>
        </w:rPr>
        <w:t xml:space="preserve"> (MFP-FAE/2025) című kiírására bruttó 1.500 ezer Ft összegben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támogatja a program megvalósítását, melynek keretében a településen élő kutyák és macskák ivartalanítása, szállítása, valamint a nyilvánossági kötelezettségek teljesítése valósul meg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>A Képviselő-testület a pályázat nyertessége esetén felhatalmazza a polgármestert a támogatói okirat kézhezvételét követően a megvalósításra és elszámolási feladatok ellát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támogatási szerződés szerint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Arial" w:hAnsi="Arial" w:eastAsia="Calibri" w:cs="Arial"/>
    </w:rPr>
  </w:style>
  <w:style w:type="character" w:styleId="WW8Num17z0">
    <w:name w:val="WW8Num17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2:36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36:00Z</dcterms:modified>
  <cp:revision>2</cp:revision>
  <dc:subject/>
  <dc:title/>
</cp:coreProperties>
</file>